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MOD Horoscope ver 4.0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other sound cards will also play the music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is SOUND BLASTE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my MOD music selections, you may try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selections.  Be sure the MOD has 31 ins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the music and may hang the program causing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make a mistake, you can reloa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is program with your pers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ent -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ily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